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宋体;SimSun"/>
          <w:b/>
          <w:bCs/>
          <w:sz w:val="32"/>
          <w:szCs w:val="32"/>
        </w:rPr>
        <w:t>福建工程学院精品在线开放课程遴选标准（试行）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</w:r>
    </w:p>
    <w:p>
      <w:pPr>
        <w:pStyle w:val="Normal"/>
        <w:ind w:firstLine="507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审指标采取定量评价与定性评价相结合的方法，以提高评审结果的可靠性与可比性，包括评分指标和专家意见两部分。</w:t>
      </w:r>
    </w:p>
    <w:p>
      <w:pPr>
        <w:pStyle w:val="Normal"/>
        <w:ind w:firstLine="420"/>
        <w:rPr>
          <w:rFonts w:ascii="宋体;SimSun" w:hAnsi="宋体;SimSun" w:cs="Times New Roma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评分指标总分计算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M = </w:t>
      </w:r>
      <w:r>
        <w:rPr>
          <w:rFonts w:cs="宋体;SimSun" w:ascii="宋体;SimSun" w:hAnsi="宋体;SimSun"/>
          <w:color w:val="000000"/>
          <w:sz w:val="28"/>
          <w:szCs w:val="28"/>
        </w:rPr>
        <w:t>∑</w:t>
      </w:r>
      <w:r>
        <w:rPr>
          <w:rFonts w:cs="宋体;SimSun" w:ascii="宋体;SimSun" w:hAnsi="宋体;SimSun"/>
          <w:color w:val="000000"/>
          <w:sz w:val="28"/>
          <w:szCs w:val="28"/>
        </w:rPr>
        <w:t>K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i</w:t>
      </w:r>
      <w:r>
        <w:rPr>
          <w:rFonts w:ascii="宋体;SimSun" w:hAnsi="宋体;SimSun" w:cs="宋体;SimSun"/>
          <w:color w:val="000000"/>
          <w:sz w:val="28"/>
          <w:szCs w:val="28"/>
        </w:rPr>
        <w:t>，其中</w:t>
      </w:r>
      <w:r>
        <w:rPr>
          <w:rFonts w:cs="宋体;SimSun" w:ascii="宋体;SimSun" w:hAnsi="宋体;SimSun"/>
          <w:color w:val="000000"/>
          <w:sz w:val="28"/>
          <w:szCs w:val="28"/>
        </w:rPr>
        <w:t>K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i</w:t>
      </w:r>
      <w:r>
        <w:rPr>
          <w:rFonts w:ascii="宋体;SimSun" w:hAnsi="宋体;SimSun" w:cs="宋体;SimSun"/>
          <w:color w:val="000000"/>
          <w:sz w:val="28"/>
          <w:szCs w:val="28"/>
        </w:rPr>
        <w:t>是各二级指标的分值。专家意见为对评审对象的总体评价。</w:t>
      </w:r>
    </w:p>
    <w:p>
      <w:pPr>
        <w:pStyle w:val="Normal"/>
        <w:snapToGrid w:val="false"/>
        <w:spacing w:lineRule="exact" w:line="600" w:before="0" w:after="156"/>
        <w:jc w:val="center"/>
        <w:rPr>
          <w:rFonts w:ascii="Times New Roman" w:hAnsi="Times New Roman" w:cs="Times New Roman"/>
          <w:b/>
          <w:b/>
          <w:bCs/>
          <w:color w:val="484848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484848"/>
          <w:sz w:val="24"/>
          <w:szCs w:val="24"/>
        </w:rPr>
        <w:t>评分指标</w:t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33"/>
        <w:gridCol w:w="1543"/>
        <w:gridCol w:w="2876"/>
        <w:gridCol w:w="826"/>
      </w:tblGrid>
      <w:tr>
        <w:trPr>
          <w:trHeight w:val="31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一级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二级指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主要观测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评审标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分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</w:tr>
      <w:tr>
        <w:trPr>
          <w:trHeight w:val="121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课程团队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分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课程负责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学术水平、教师风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具有良好师德，学术造诣高，教学能力强，教学经验丰富，教学特色鲜明，教学成果显著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团队成员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人员配置、结构配置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团队知识结构、年龄结构、学缘结构及任务分工合理，团队成员包括专业教师和教育技术骨干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1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教学研究与从业经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团队教学经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主要人员具有网络教学和在线开放课程建设经验；有相关教学、科研论文和成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课程内容与资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内容选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内容思想性、科学性、实践性、先进性、创新性、扩展性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体现现代教育思想，符合教育教学规律，及时反映学科最新发展成果和教改教研成果，具有思想性、科学性、实践性、先进性、创新性、扩展性。适应在线开放教育和辅助学习需要，有助于学习者创新能力、实践能力和可持续发展能力的培养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内容组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课程模块；教学单元；知识点、技能点拆分；</w:t>
            </w:r>
            <w:bookmarkStart w:id="0" w:name="_GoBack"/>
            <w:bookmarkEnd w:id="0"/>
            <w:r>
              <w:rPr>
                <w:rFonts w:ascii="Times New Roman" w:hAnsi="Times New Roman" w:cs="宋体;SimSun"/>
                <w:sz w:val="24"/>
                <w:szCs w:val="24"/>
              </w:rPr>
              <w:t>资源组织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每门课程提供一个知识图谱，将所有的知识点，按照一定的结构呈现出来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教学内容结构完整，教学单元的设计和知识点、技能点的拆分或配置合理；各类基本资源均按照教学单元、专题或模块的框架，予以合理、有序的组织和配置，与知识点、技能点对应清晰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；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导航简明，方便各类用户查阅、使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基本资源</w:t>
            </w:r>
            <w:r>
              <w:rPr>
                <w:rFonts w:ascii="宋体;SimSun" w:hAnsi="宋体;SimSun" w:cs="宋体;SimSun"/>
                <w:sz w:val="24"/>
                <w:szCs w:val="24"/>
              </w:rPr>
              <w:t>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资源内容、资源设计、资源可用性、资源呈现方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课程基本资源系统完整，能反映本课程教学理念、教学思想、教学设计，展现课程团队教学风采；视频、教案和演示文稿等经过精心设计和制作，应用效果好，有助于提高学生学习兴趣，改善教学效果；学习任务的设置清晰明了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符合在线开放课程建设技术要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课程教学视频讲授质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教学仪态、教学语言、教学方法、技术标准、时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仪态端庄、举止从容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语调适宜，语言生动，充满感染力，使用普通话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教学方法富于变化，有利于学生创新能力的培养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个学分当量的课程，其教学视频应不少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分钟；符合在线开放课程程建设技术要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拓展资源</w:t>
            </w:r>
            <w:r>
              <w:rPr>
                <w:rFonts w:ascii="宋体;SimSun" w:hAnsi="宋体;SimSun" w:cs="宋体;SimSun"/>
                <w:sz w:val="24"/>
                <w:szCs w:val="24"/>
              </w:rPr>
              <w:t>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资源内容、资源设计、资源可用性、资源呈现方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具有一种以上能反映本课程教学特点、建设优势，应用于教或学的某一环节、支持教学或学习过程的拓展资源。该拓展资源的开发基于现实的教学需求，内容充实完整，适应教或学的内在规律；体现了教学模式和方法手段的创新；具有较高的交互性和智能化水平，开发技术先进，界面友好，开放性好，用户使用方便，应用于教学能产生实际效果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扩展资源应以事实、案例、解决问题的完整过程等为主；为学生完成学习任务提供支持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课程教学设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教学目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教学目标具体性、可衡量性、可分解性、可实现性、时限性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能够根据专业和课程特点及学生层次制定教学目标，课程本身与每个单元都有明确的知识、技能、情感目标，目标实现与否可以测量，教学活动、学习评价和教学资源以教学目标为导向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教学活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活动目标、活动设计、活动类型、活动反馈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有明确的学习活动目标；能运用多种方式、多种手段开展学生的学习活动；有必要的指导，能为学生提供帮助；提供支持学生自主学习和协作学习的条件，并能激发学生的学习积极性和主动性，注重对学习能力的培养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活动形式包括但不限于在线异步讨论、笔记、信息提醒、测验、教师答疑、作业、同伴互评、线下讨论、问卷、实时讨论、维基和一对一辅导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学习评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评价方式、反馈及时性、学习过程记录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根据课程特点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采用形成性评价与总结性评价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相结合的方式，有明确合理的评价策略，包括完成课程学习必须的作业数量及评分的标准、测试数量及标准等；反馈及时；能记录学习和交互过程，并用于学习评价和教学研究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评价类型包括但不限于随堂小测验、单元测验、单元作业、讨论、调查、线下考试、期末考试和作业，原则上每个一级单元至少有一份习题作业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教学方法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方法设计、方法运用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课程内容和学生特点，灵活运用案例分析、分组讨论、角色扮演、启发引导等教学方法，引导学生积极思考、乐于实践，提高教、学效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3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用户体验设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界面设计、媒体应用、人机交互模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页面布局合理，色彩搭配协调、页面信息量适度；根据学科内容选择和应用恰当的媒体形式和传播方式，内容精炼，表述准确，符号规范；导航清晰、明确；人机交互符合成人学习者的心理和行为特点，自然、流畅，认知负荷低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交互设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人际交互模式、交互层次、交互频次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重信息技术的应用，人机交互模式灵活多样；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师生积极参与互动，论坛发帖较多，帖子平均回复数大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，答疑回复间隔时间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小时以内。在条件允许的情况下组织进行线下交互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学习支持与学习效果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在线支持能力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依托平台的技术性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支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人同时访问；从提交查询到结果页面载入完成，延时要求小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秒，最大延时不超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秒，要有超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的查询最大延时不超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秒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导学服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服务目标、服务模式、服务对象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提供完整的课程介绍、学习指南、常见问题、课程推荐等服务，引导学生了解和适应学习环境，指导学生学习课程内容并参与学习活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督学服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服务目标、服务模式、服务对象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提供对学习者学习过程和学习计划执行情况的追踪记录，判断学习者的学习进度，对进度缓慢或有可能弃学的学生进行回访和提醒，同时为学习者提供及时的反馈信息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助学服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服务目标、服务模式、服务对象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为学生提供实时讨论、线下讨论、问题反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投诉、课程笔记等服务，对遇到问题的学生帮助其解决一些实质性的困难，帮助学生在具体课程的学习中顺利完成学习任务，达到预定学习目标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学生评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选课人数、应用频度、应用效果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有一个周期的开课；一定量的选课人数；调查曾经学习过该课程学生对课程的使用情况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建设措施及效果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建设措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建设方式、资源更新与维护措施、激励政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建设方式；资源更新措施；日常维护机制；激励措施；鼓励校级、校企联合开发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共享措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共享措施与激励政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推动共享的激励政策；提供校际共享、校内共享、跨领域共享等多种共享方式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共享效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选课人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提供选课人数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课程特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课程特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课程有较显著的特色，值得推广使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宋体;SimSun"/>
          <w:sz w:val="24"/>
          <w:szCs w:val="24"/>
        </w:rPr>
        <w:t>注：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Times New Roman" w:hAnsi="Times New Roman" w:cs="宋体;SimSun"/>
          <w:sz w:val="24"/>
          <w:szCs w:val="24"/>
        </w:rPr>
        <w:t>基本资源指能反映课程教学思想、教学内容、教学方法、教学过程的核心资源，包括课程介绍、教学大纲、教学日历、教案或演示文稿、重点难点指导、作业、参考资料目录和课程全程教学录像等反映教学活动必需的资源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Times New Roman" w:hAnsi="Times New Roman" w:cs="宋体;SimSun"/>
          <w:sz w:val="24"/>
          <w:szCs w:val="24"/>
        </w:rPr>
        <w:t>拓展资源指反映课程特点，应用于各教学与学习环节，支持课程教学和学习过程，较为成熟的多样性、交互性辅助资源。例如：案例库、专题讲座库、素材资源库，学科专业知识检索系统、演示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/>
          <w:sz w:val="24"/>
          <w:szCs w:val="24"/>
        </w:rPr>
        <w:t>虚拟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/>
          <w:sz w:val="24"/>
          <w:szCs w:val="24"/>
        </w:rPr>
        <w:t>仿真实验实训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;SimSun"/>
          <w:sz w:val="24"/>
          <w:szCs w:val="24"/>
        </w:rPr>
        <w:t>实习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宋体;SimSun"/>
          <w:sz w:val="24"/>
          <w:szCs w:val="24"/>
        </w:rPr>
        <w:t>系统、试题库系统、作业系统、在线自测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/>
          <w:sz w:val="24"/>
          <w:szCs w:val="24"/>
        </w:rPr>
        <w:t>考试系统，课程教学、学习和交流工具及综合应用多媒体技术建设的网络课程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1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2:01:00Z</dcterms:created>
  <dc:creator>Yaohua Chen</dc:creator>
  <dc:description/>
  <cp:keywords/>
  <dc:language>en-US</dc:language>
  <cp:lastModifiedBy>YlmF</cp:lastModifiedBy>
  <cp:lastPrinted>2016-07-05T09:26:00Z</cp:lastPrinted>
  <dcterms:modified xsi:type="dcterms:W3CDTF">2016-09-23T03:42:00Z</dcterms:modified>
  <cp:revision>8</cp:revision>
  <dc:subject/>
  <dc:title/>
</cp:coreProperties>
</file>