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教材征订过程中注意事项（供参考）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格式方面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所有表格请采用新表。下载路径为：教务处主页——下载中心——教材科下载，也可使用教材征订通知压缩包中的表格。注意不要更改表格中的字体格式且不可以合并单元格，否则无法进行排版及排序处理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教材任务数据可从教务系统导出，各学院登录教务管理系统——教学计划管理——报表打印——教学任务打印——选择学年学期、所在学院——教材使用表——下达任务输出，即可按任务导出，这样即可导出课程代码、课程名称，课程属性、使用年级专业（含方向）以及学生人数，各学院只需要补充教材信息填至《教材征订表》中即可，这样可保证年级专业的统一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请按课程名称、教材名称、使用专业年级排序后报送；教材信息中不得使用合并单元格式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同一种教材如需多册教师用书的，数量集中写在第一条记录上（如公共课《大学物理》，教用需要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本，则写在同一条记录上，勿按教师任课专业分散在各条记录中，因教材订单是按学生所在学院而非开课单位报送至供应商的）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报送电子文档时请把教研室主任姓名及联系电话也填在电子文档上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征订内容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书号、教材名称、版别（出版单位）、版次及作者、出版日期（按</w:t>
      </w:r>
      <w:r>
        <w:rPr>
          <w:rFonts w:eastAsia="仿宋_GB2312" w:ascii="仿宋_GB2312" w:hAnsi="仿宋_GB2312"/>
          <w:sz w:val="28"/>
          <w:szCs w:val="28"/>
        </w:rPr>
        <w:t>2015.06</w:t>
      </w:r>
      <w:r>
        <w:rPr>
          <w:rFonts w:ascii="仿宋_GB2312" w:hAnsi="仿宋_GB2312" w:eastAsia="仿宋_GB2312"/>
          <w:sz w:val="28"/>
          <w:szCs w:val="28"/>
        </w:rPr>
        <w:t>的格式）、教材类型、使用专业年级（含方向）、数量等信息需要准确无误。若系统导出的课程属性是空白的，请大家补充完整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不要重复征订（成套征订过的教材、一种书多学期使用的、上一学期因某种原因未开课但教材已订过的等等）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需要成套征订的教材，需将全套每一册教材的书号、册数等各项信息注明（如《中国文化史》共分</w:t>
      </w:r>
      <w:r>
        <w:rPr>
          <w:rFonts w:eastAsia="仿宋_GB2312" w:ascii="仿宋_GB2312" w:hAnsi="仿宋_GB2312"/>
          <w:sz w:val="28"/>
          <w:szCs w:val="28"/>
        </w:rPr>
        <w:t>1-4</w:t>
      </w:r>
      <w:r>
        <w:rPr>
          <w:rFonts w:ascii="仿宋_GB2312" w:hAnsi="仿宋_GB2312" w:eastAsia="仿宋_GB2312"/>
          <w:sz w:val="28"/>
          <w:szCs w:val="28"/>
        </w:rPr>
        <w:t>册，征订时就分别写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册教材对应的书号，书名也需注明《中国文化史》第一卷，第二卷等，若上报时只写一个书号，书名只写《中国文化史》，则供应商只按该书号对应的某册教材征订）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根据教材选用的原则，征订过程中同一教材若出版社有出版新版的教材，按新版征订；同时注意选用本科教材，勿选用高职高专教材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院级选修及方向课要特别注意征订数量的填报，避免后期大量退书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其他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认真核查，勿漏订、错订、订重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《学生教材协管员一览表》只需报送电子文档，并请通知表中所报的协管员应加入所对应的供应商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群（机械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信息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数理学院：</w:t>
      </w:r>
      <w:r>
        <w:rPr>
          <w:rFonts w:eastAsia="仿宋_GB2312" w:ascii="仿宋_GB2312" w:hAnsi="仿宋_GB2312"/>
          <w:sz w:val="28"/>
          <w:szCs w:val="28"/>
        </w:rPr>
        <w:t>547453194</w:t>
      </w:r>
      <w:r>
        <w:rPr>
          <w:rFonts w:ascii="仿宋_GB2312" w:hAnsi="仿宋_GB2312" w:eastAsia="仿宋_GB2312"/>
          <w:sz w:val="28"/>
          <w:szCs w:val="28"/>
        </w:rPr>
        <w:t>；法学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材料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交通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海工院：</w:t>
      </w:r>
      <w:r>
        <w:rPr>
          <w:rFonts w:eastAsia="仿宋_GB2312" w:ascii="仿宋_GB2312" w:hAnsi="仿宋_GB2312"/>
          <w:sz w:val="28"/>
          <w:szCs w:val="28"/>
        </w:rPr>
        <w:t>574646317</w:t>
      </w:r>
      <w:r>
        <w:rPr>
          <w:rFonts w:ascii="仿宋_GB2312" w:hAnsi="仿宋_GB2312" w:eastAsia="仿宋_GB2312"/>
          <w:sz w:val="28"/>
          <w:szCs w:val="28"/>
        </w:rPr>
        <w:t>；管理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文学院：</w:t>
      </w:r>
      <w:r>
        <w:rPr>
          <w:rFonts w:eastAsia="仿宋_GB2312" w:ascii="仿宋_GB2312" w:hAnsi="仿宋_GB2312"/>
          <w:sz w:val="28"/>
          <w:szCs w:val="28"/>
        </w:rPr>
        <w:t>196504209</w:t>
      </w:r>
      <w:r>
        <w:rPr>
          <w:rFonts w:ascii="仿宋_GB2312" w:hAnsi="仿宋_GB2312" w:eastAsia="仿宋_GB2312"/>
          <w:sz w:val="28"/>
          <w:szCs w:val="28"/>
        </w:rPr>
        <w:t>；土木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建筑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环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设计学院：</w:t>
      </w:r>
      <w:r>
        <w:rPr>
          <w:rFonts w:eastAsia="仿宋_GB2312" w:ascii="仿宋_GB2312" w:hAnsi="仿宋_GB2312"/>
          <w:sz w:val="28"/>
          <w:szCs w:val="28"/>
        </w:rPr>
        <w:t>468521171</w:t>
      </w:r>
      <w:r>
        <w:rPr>
          <w:rFonts w:ascii="仿宋_GB2312" w:hAnsi="仿宋_GB2312" w:eastAsia="仿宋_GB2312"/>
          <w:sz w:val="28"/>
          <w:szCs w:val="28"/>
        </w:rPr>
        <w:t>），同时开学后做好相关教材领用、补退订及收款转账工作。</w:t>
      </w:r>
    </w:p>
    <w:p>
      <w:pPr>
        <w:pStyle w:val="Normal"/>
        <w:spacing w:lineRule="exact" w:line="38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注：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征订计划表请务必按规定时间报送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30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12:00Z</dcterms:created>
  <dc:creator>微软用户</dc:creator>
  <dc:description/>
  <cp:keywords/>
  <dc:language>en-US</dc:language>
  <cp:lastModifiedBy>Edu</cp:lastModifiedBy>
  <cp:lastPrinted>2016-10-24T11:14:00Z</cp:lastPrinted>
  <dcterms:modified xsi:type="dcterms:W3CDTF">2017-04-06T06:29:00Z</dcterms:modified>
  <cp:revision>6</cp:revision>
  <dc:subject/>
  <dc:title>教材征订过程中注意事项</dc:title>
</cp:coreProperties>
</file>