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44"/>
                <w:szCs w:val="44"/>
              </w:rPr>
              <w:t xml:space="preserve">教 育 部 司 局 函 件 </w:t>
            </w:r>
          </w:p>
        </w:tc>
      </w:tr>
      <w:tr>
        <w:trPr>
          <w:trHeight w:val="75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社科司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2]2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/>
                    <w:t>关于</w:t>
                  </w:r>
                  <w:r>
                    <w:rPr/>
                    <w:t>2013</w:t>
                  </w:r>
                  <w:r>
                    <w:rPr/>
                    <w:t xml:space="preserve">年度教育部人文社会科学研究专项任务项目（工程科技人才培养研究）一般项目申报工作的通知 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5"/>
                  </w:tblGrid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各省、自治区、直辖市教育厅（教委），新疆生产建设兵团教育局，部属各高等学校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为加快推动工程教育改革，加强新时期我国工程科技人才培养研究，服务创新型国家建设，教育部与中国工程院继续设立“工程科技人才培养研究”专项任务项目，参照《教育部人文社会科学研究项目管理办法》，由教育部社会科学司和中国工程院教育委员会共同组织实施。现将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度本专项一般项目具体申报工作通知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一、资助额度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专项一般项目公开招标，每项资助经费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左右，申报须参照指南（见附件）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二、研究周期及成果形式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研究周期原则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，特殊项目经批准可延长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；最终成果应为专著、研究报告、论文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三、申报范围及申报条件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专项限全国普通高等本科院校申报，每校限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项。申请者应为上述高校具有副高级以上（含副高）专业技术职务的在编在岗教师，鼓励各高校联合企业及科研机构共同开展研究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者必须能够实际从事研究工作并真正承担和组织项目的实施；每个申请者限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个项目。所列课题组成员必须征得成员本人同意，否则视为违规申报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有以下情况之一者不得申报本专项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研的教育部人文社会科学研究项目（含重大课题攻关项目、基地重大项目、后期资助项目、一般项目）负责人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所主持的教育部人文社会科学研究项目自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（含）以来因各种原因被撤销者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研的国家社科基金（含重大项目、重点项目、一般项目、青年项目、后期资助项目、西部项目和单列学科等各类项目）负责人（若已结项需附相关证明）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申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度教育部人文社会科学研究一般项目其他类别项目者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四、申报办法和申报程序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专项以高校为单位集中申报，不受理个人申报。具体申报办法和程序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专项采取网上申报方式。《教育部人文社会科学研究专项任务项目申请评审书》（以下简称《申请评审书》）已启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新版本，以前版本无效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中国高校人文社会科学信息网（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www.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）（以下简称社科网）“教育部人文社会科学研究管理平台项目申报系统”（以下简称“申报系统”）为本次申报的唯一网络平台。网络申报办法及流程以该系统为准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开始受理项目网上申报。申请者可登录社科网申报系统下载《申请评审书》，按申报系统提示说明及《申请评审书》填表要求用计算机填写、打印，并由学校科研管理部门通过申报系统上传《申请评审书》的电子文档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已开通账号的高校科研管理部门，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的账号、密码登录系统，并及时核对单位信息，尤其是重新核实本单位计划内财务拨款账户等信息；未开通账号的高校科研管理部门，请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登录申报系统，登记单位信息、设定登录密码，打印“开通账号申请表”并加盖管理部门公章，传真至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588030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。待审核通过后，即可登录申报系统进行操作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有关项目申报系统及技术问题请咨询社科网。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6251066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手机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、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电子信箱：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xmsb2013@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网络申报截止日期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，申报单位须在此之前对本单位所申报的材料进行在线审核确认，并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报送以下纸质材料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线打印的《教育部人文社会科学研究专项任务项目（工程科技人才培养研究）申报一览表》（以下简称《申报一览表》）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并加盖公章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《申请评审书》纸质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打印，左侧装订）签字并加盖公章。为方便审核，《申请评审书》的编排顺序须与《申报一览表》的打印顺序一致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本单位计划内财务拨款账户并加盖公章（如拨款账户有变更，须及时通知以下联系人）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寄送地址：北京市西城区冰窖口胡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号中国工程院一局教育工作办公室，邮编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008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。联系人：韩巨龙、刘玮，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5930023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930033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891017800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；传真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5930022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；电子信箱：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hjl@cae.cn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。请来电确认材料接收情况，接收纸质材料截止时间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（以邮戳为准），逾期不再受理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五、其他要求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各申报单位网上提交的《申请评审书》和签字盖章的纸质件数量与内容要确保一致，否则不予受理。各单位纸质《申请评审书》要按照《申报一览表》顺序排序，以便核对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评审采取匿名方式。为保证评审的公平公正，《申请评审书》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B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不得出现申请者学校、姓名等有关信息，否则作废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者应如实填报材料，确保无知识产权争议。凡弄虚作假者，一经查实即取消三年申报资格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各申报单位应严格把关，确保填报信息的准确、真实，提高项目申报质量。如违规申报，将予以通报批评。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　　附件：</w:t>
                  </w:r>
                </w:p>
                <w:p>
                  <w:pPr>
                    <w:pStyle w:val="Normal"/>
                    <w:widowControl/>
                    <w:spacing w:lineRule="auto" w:line="384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color w:val="0000FF"/>
                      <w:kern w:val="0"/>
                      <w:u w:val="single"/>
                    </w:rPr>
                    <w:t>2013</w:t>
                  </w:r>
                  <w:r>
                    <w:rPr>
                      <w:rFonts w:ascii="Arial" w:hAnsi="Arial" w:cs="Arial"/>
                      <w:color w:val="0000FF"/>
                      <w:kern w:val="0"/>
                      <w:u w:val="single"/>
                    </w:rPr>
                    <w:t>年度教育部人文社会科学研究专项任务项目（工程科技人才培养研究）一般项目指南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 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righ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教育部社会科学司</w:t>
                  </w:r>
                  <w:r>
                    <w:rPr>
                      <w:rFonts w:ascii="Arial" w:hAnsi="Arial" w:cs="Arial"/>
                      <w:szCs w:val="21"/>
                    </w:rPr>
                    <w:t>中国工程院教育委员会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ind w:right="420" w:firstLine="6615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szCs w:val="21"/>
                    </w:rPr>
                    <w:t>二〇一二年十二月十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3@sinoss.net" TargetMode="External"/><Relationship Id="rId4" Type="http://schemas.openxmlformats.org/officeDocument/2006/relationships/hyperlink" Target="mailto:hjl@cae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33:00Z</dcterms:created>
  <dc:creator>雨林木风</dc:creator>
  <dc:description/>
  <cp:keywords/>
  <dc:language>en-US</dc:language>
  <cp:lastModifiedBy>雨林木风</cp:lastModifiedBy>
  <dcterms:modified xsi:type="dcterms:W3CDTF">2012-12-14T03:35:00Z</dcterms:modified>
  <cp:revision>2</cp:revision>
  <dc:subject/>
  <dc:title/>
</cp:coreProperties>
</file>